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LIII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5 lutego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8 stycznia 2022 ro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awozdanie z działalności komisji stałych przy Radzie Gminy za rok 2021</w:t>
      </w:r>
    </w:p>
    <w:p>
      <w:pPr>
        <w:pStyle w:val="Akapitzlist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Stan bezpieczeństwa na terenie Gminy Kamieniec Ząbkowicki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formacja o stanie porządku publicznego 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ezpieczeństwo dzieci i młodzieży 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pieczeństwo p/pożarowe i p/powodzi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28 stycznia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XLII Sesji Rady Miejskiej odbytej w dniu 28 stycznia 2022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3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Sprawozdania z pracy komisji stałych stanowią załącznik nr 11.1-11.4 do protokołu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4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Komendant Komisariatu Policji w Kamieńcu Ząbkowickim podinsp. Armand Koczoń, </w:t>
      </w:r>
    </w:p>
    <w:p>
      <w:pPr>
        <w:pStyle w:val="Standard"/>
        <w:jc w:val="both"/>
        <w:rPr>
          <w:b/>
          <w:b/>
        </w:rPr>
      </w:pPr>
      <w:r>
        <w:rPr>
          <w:b/>
        </w:rPr>
        <w:t>Komendant Gminny Związku OSP RP w Kamieńcu Ząbkowickim Grzegorz Urbaś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Dyrektor Zespołu Szkolno Przedszkolnego Nr 1 Pani Bożena Kołodziej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Dyrektor Zespołu Szkolno Przedszkolnego Nr 2 Pan Arkadiusz Albrecht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Przedstawili informacje na temat stanu bezpieczeństwa na terenie gminy</w:t>
      </w:r>
      <w:r>
        <w:rPr>
          <w:b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ałącznik nr 10.1-10.4  do protokołu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5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Uchwała Nr XLIII/324/2022</w:t>
      </w:r>
      <w:r>
        <w:rPr>
          <w:b/>
          <w:sz w:val="24"/>
          <w:szCs w:val="24"/>
          <w:u w:val="single"/>
        </w:rPr>
        <w:t xml:space="preserve"> 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4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Uchwała Nr XLIII/325/2022</w:t>
      </w:r>
      <w:r>
        <w:rPr>
          <w:b/>
          <w:sz w:val="24"/>
          <w:szCs w:val="24"/>
          <w:u w:val="single"/>
        </w:rPr>
        <w:t xml:space="preserve"> w sprawie wprowadzenia zmian w budżecie gminy na rok 2022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4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u w:val="single"/>
        </w:rPr>
        <w:t>Uchwała Nr XLIII/326/2022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w sprawie </w:t>
      </w:r>
      <w:r>
        <w:rPr>
          <w:rFonts w:cs="Times New Roman" w:ascii="Times New Roman" w:hAnsi="Times New Roman"/>
          <w:b/>
          <w:u w:val="single"/>
        </w:rPr>
        <w:t>niewyrażenia zgody na wyodrębnienie funduszu sołeckiego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4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64" w:leader="dot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chwała Nr XLIII/327/20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w sprawie przyjęcia programu opieki nad zwierzętami bezdomnymi  oraz zapobiegania bezdomności zwierząt na terenie Gminy Kamieniec Ząbkowicki w 2022 roku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0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Normal"/>
        <w:shd w:fill="FFFFFF" w:val="clear"/>
        <w:tabs>
          <w:tab w:val="clear" w:pos="708"/>
          <w:tab w:val="left" w:pos="4464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Uchwała Nr XLIII/328/2022</w:t>
      </w:r>
      <w:r>
        <w:rPr>
          <w:b/>
          <w:u w:val="single"/>
        </w:rPr>
        <w:t xml:space="preserve"> </w:t>
      </w:r>
      <w:r>
        <w:rPr>
          <w:rStyle w:val="Domylnaczcionkaakapitu1"/>
          <w:b/>
          <w:bCs/>
          <w:u w:val="single"/>
        </w:rPr>
        <w:t>w sprawie określenia szczegółowych zasad ponoszenia odpłatności za pobyt w mieszkaniu chronionym treningowym</w:t>
      </w:r>
      <w:r>
        <w:rPr>
          <w:rStyle w:val="Domylnaczcionkaakapitu1"/>
          <w:bCs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0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Style w:val="Domylnaczcionkaakapitu1"/>
          <w:bCs/>
        </w:rPr>
      </w:pPr>
      <w:r>
        <w:rPr/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chwała Nr XLIII/329/20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w sprawie wyznaczenia miejsc do prowadzenia handlu w piątki i soboty przez rolników i ich domowników oraz określenia zasad prowadzenia handlu w piątki i soboty przez rolników i ich domowników na wyznaczonych miejscach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0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chwała Nr XLIII/330/20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w sprawie Wieloletniego Programu Gospodarowania Mieszkaniowym Zasobem Gminy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Kamieniec Ząbkowicki na lata 2022-2026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0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chwała Nr XLIII/331/20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 sprawie ustalenia zasad przyznawania i wysokości diet oraz zwrotu kosztów podróży służbowych radnych Rady Miejskiej w Kamieńcu Ząbkowickim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4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6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LIII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2-03-01T14:30:00Z</cp:lastPrinted>
  <dcterms:modified xsi:type="dcterms:W3CDTF">2022-03-01T13:33:00Z</dcterms:modified>
  <cp:revision>36</cp:revision>
  <dc:subject/>
  <dc:title>PROTOKÓŁ V/18</dc:title>
</cp:coreProperties>
</file>